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6601212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7929783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4878292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8190228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5400773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6865226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5854615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0432534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1636758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651270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0493918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7174233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306623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523415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8505148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8828902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3944297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0198373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3162776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2509994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4571810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4428958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3199555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3008091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992990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3183060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8645404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7401837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3240558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7189160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1158124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4896146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3281972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0900504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0601660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7682602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860055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9918096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3837872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865111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3333108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5844775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2010440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6029096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2915434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6555314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